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b/>
          <w:b/>
          <w:sz w:val="48"/>
          <w:szCs w:val="48"/>
        </w:rPr>
      </w:pPr>
      <w:r>
        <w:rPr>
          <w:rFonts w:cs="Californian FB" w:ascii="Californian FB" w:hAnsi="Californian FB"/>
          <w:b/>
          <w:sz w:val="48"/>
          <w:szCs w:val="48"/>
        </w:rPr>
        <w:t>Unit Plan Template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Part 1: Textbook Concept lis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Concep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Definitely Include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Maybe Include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Don’t Include?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/>
      </w:pPr>
      <w:r>
        <w:rPr/>
        <w:t>Part II: Illinois Learning Standards Concept Lis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Concep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Descript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Definitely Include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Maybe Include?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Don’t Include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/>
      </w:pPr>
      <w:r>
        <w:rPr>
          <w:rFonts w:eastAsia="Californian FB" w:cs="Californian FB" w:ascii="Californian FB" w:hAnsi="Californian FB"/>
          <w:sz w:val="32"/>
          <w:szCs w:val="32"/>
        </w:rPr>
        <w:t xml:space="preserve"> </w:t>
      </w:r>
      <w:r>
        <w:rPr>
          <w:rFonts w:cs="Californian FB" w:ascii="Californian FB" w:hAnsi="Californian FB"/>
          <w:sz w:val="32"/>
          <w:szCs w:val="32"/>
        </w:rPr>
        <w:t>Use the table below to complete part 3 of your Unit Plan Assignment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Concep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This Unit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Another Unit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Leave Out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ationa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elated IL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  <w:r>
        <w:br w:type="page"/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Use the table below to complete parts 4 &amp; 5 of your Unit Plan Assignment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5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Concept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Objective(s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 xml:space="preserve">1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 xml:space="preserve">2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Use the table below to complete part 6 of your Unit Plan Assignment.</w:t>
      </w:r>
    </w:p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Objectiv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Possible Teaching Strategi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Final Choi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ational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Use the table below to complete part 7 of your Unit Plan Assignment.</w:t>
      </w:r>
    </w:p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Objectiv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Possible Assessment Strategi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Final Choi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ational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tabs>
          <w:tab w:val="clear" w:pos="720"/>
          <w:tab w:val="left" w:pos="5115" w:leader="none"/>
        </w:tabs>
        <w:rPr/>
      </w:pPr>
      <w:r>
        <w:rPr>
          <w:rFonts w:cs="Californian FB" w:ascii="Californian FB" w:hAnsi="Californian FB"/>
          <w:sz w:val="32"/>
          <w:szCs w:val="32"/>
        </w:rPr>
        <w:t>Use the table below to complete part 8 of your Unit Plan Assignment.</w:t>
      </w:r>
    </w:p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046"/>
        <w:gridCol w:w="4516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Science Laboratory Skill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elated Objective(s)?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Teaching Strategy?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115" w:leader="none"/>
        </w:tabs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Unit Plan Overview (Part 9)</w:t>
      </w:r>
    </w:p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3130"/>
        <w:gridCol w:w="3283"/>
        <w:gridCol w:w="2414"/>
        <w:gridCol w:w="2643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  <w:t>Day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  <w:t>Objectiv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  <w:t>Teaching Strateg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  <w:t>Assessment Strateg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  <w:t>Notes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3130"/>
        <w:gridCol w:w="3283"/>
        <w:gridCol w:w="2414"/>
        <w:gridCol w:w="2643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  <w:t>Day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  <w:t>Objectiv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  <w:t>Teaching Strateg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  <w:t>Assessment Strateg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  <w:t>Notes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b/>
                <w:b/>
                <w:sz w:val="32"/>
                <w:szCs w:val="32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115" w:leader="none"/>
        </w:tabs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  <w:r>
        <w:br w:type="page"/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Use the table below to complete part 10 of your Unit Plan Assignment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Units Preceding This 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eason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Unit Following This 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easoning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0:24:00Z</dcterms:created>
  <dc:creator>College of Education</dc:creator>
  <dc:description/>
  <cp:keywords/>
  <dc:language>en-US</dc:language>
  <cp:lastModifiedBy>elpalme</cp:lastModifiedBy>
  <dcterms:modified xsi:type="dcterms:W3CDTF">2011-01-24T20:24:00Z</dcterms:modified>
  <cp:revision>2</cp:revision>
  <dc:subject/>
  <dc:title>Unit Plan Template</dc:title>
</cp:coreProperties>
</file>